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Załącznik Nr 2 do Zarzązdenia Nr 7/2022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r>
        <w:rPr>
          <w:rFonts w:cs="Tahoma" w:ascii="Book Antiqua" w:hAnsi="Book Antiqua"/>
          <w:b w:val="false"/>
          <w:sz w:val="20"/>
          <w:szCs w:val="20"/>
        </w:rPr>
        <w:t>z dnia 10.01.2022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imię i nazwisko)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adres)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nr telefonu)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Wniosek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o rozliczenie dotacji ze środków budżetu Gminy Kamieniec Ząbkowicki na dofinansowanie kosztów nowoczesnego źródła ciepła w ramach ograniczania niskiej emisji na terenie Gminy Kamieniec Ząbkowicki.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5192" w:leader="dot"/>
          <w:tab w:val="left" w:pos="7755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5192" w:leader="dot"/>
          <w:tab w:val="left" w:pos="7755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Na podstawie zawartej umowy Nr…………………………………… z dnia </w:t>
        <w:tab/>
        <w:t xml:space="preserve"> o przyznanie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otacji ze środków budżetu gminy Kamieniec Ząbkowicki na dofinansowanie kosztów nowoczesnego źródła ciepła w ramach ograniczania niskiej emisji na terenie Gminy Kamieniec Ząbkowicki,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roszę o wypłatę dotacji do zainstalowanego i pracującego ekologicznego źródła ciepła</w:t>
      </w:r>
    </w:p>
    <w:p>
      <w:pPr>
        <w:pStyle w:val="Teksttreci1"/>
        <w:shd w:fill="auto" w:val="clear"/>
        <w:tabs>
          <w:tab w:val="clear" w:pos="708"/>
          <w:tab w:val="left" w:pos="7190" w:leader="dot"/>
          <w:tab w:val="left" w:pos="8522" w:leader="dot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w lokalu/budynku* mieszkalnym ……………………………………………………………………………. </w:t>
      </w:r>
    </w:p>
    <w:p>
      <w:pPr>
        <w:pStyle w:val="Teksttreci1"/>
        <w:shd w:fill="auto" w:val="clear"/>
        <w:tabs>
          <w:tab w:val="clear" w:pos="708"/>
          <w:tab w:val="left" w:pos="4929" w:leader="dot"/>
          <w:tab w:val="left" w:pos="7863" w:leader="dot"/>
          <w:tab w:val="left" w:pos="8496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ołożonej w miejscowości ……………………………………… przy ul. ………………………… nr …….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roszę o wypłatę dotacji w kwocie do 5.000,00 zł (słownie pięć tysięcy złotych) przelewem na rachunek bankowy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>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(nr rachunku bankowego)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. CHARAKTERYSTYKA WYKONANEGO ZADANIA</w:t>
      </w:r>
    </w:p>
    <w:p>
      <w:pPr>
        <w:pStyle w:val="Teksttreci1"/>
        <w:shd w:fill="auto" w:val="clear"/>
        <w:tabs>
          <w:tab w:val="clear" w:pos="708"/>
          <w:tab w:val="left" w:pos="729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1. Rodzaj zainstalowanego ogrzewania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a gazowe;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a na lekki olej opałowy;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a elektryczne;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a biomasą bez rusztu awaryjnego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otły na pellet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otły zgazowujące (drewno, zrębki drewna);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e pompami ciepła.</w:t>
      </w:r>
    </w:p>
    <w:p>
      <w:pPr>
        <w:pStyle w:val="Teksttreci1"/>
        <w:shd w:fill="auto" w:val="clear"/>
        <w:tabs>
          <w:tab w:val="clear" w:pos="708"/>
          <w:tab w:val="left" w:pos="729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726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b/>
        </w:rPr>
        <w:t>II. DOKUMENTY potwierdzające realizację przedsięwzięcia: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1. Faktury/rachunki potwierdzające poniesione wydatki na realizację przedsięwzięcia </w:t>
      </w:r>
      <w:r>
        <w:rPr>
          <w:rStyle w:val="StrongEmphasis"/>
          <w:rFonts w:cs="Tahoma" w:ascii="Book Antiqua" w:hAnsi="Book Antiqua"/>
          <w:i w:val="false"/>
        </w:rPr>
        <w:t xml:space="preserve">powinny jako nabywcę wskazywać Wnioskodawcę, 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Style w:val="StrongEmphasis"/>
          <w:rFonts w:cs="Tahoma" w:ascii="Book Antiqua" w:hAnsi="Book Antiqua"/>
          <w:i w:val="false"/>
        </w:rPr>
        <w:t>Dofinansowaniu podlegają urzadzenia grzewcze zakupione i zamontowane po dniu zawarcia umowy o udzielenie dotacji z Urzędem Miejskim Kamieniec Ząbkowicki;</w:t>
      </w:r>
    </w:p>
    <w:p>
      <w:pPr>
        <w:pStyle w:val="Teksttreci1"/>
        <w:shd w:fill="auto" w:val="clear"/>
        <w:tabs>
          <w:tab w:val="clear" w:pos="708"/>
          <w:tab w:val="left" w:pos="1286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2. Oświadczenie Wnioskodawcy o demontażu i przekazaniu starego źródła ciepła do likwidacji </w:t>
      </w:r>
    </w:p>
    <w:p>
      <w:pPr>
        <w:pStyle w:val="Teksttreci1"/>
        <w:shd w:fill="auto" w:val="clear"/>
        <w:tabs>
          <w:tab w:val="clear" w:pos="708"/>
          <w:tab w:val="left" w:pos="1286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lub dokument potwierdzający oddanie budynku do użytkowania w przypadku budowy nowych domów zgodnie z ustawą Prawo budowlane;</w:t>
      </w:r>
    </w:p>
    <w:p>
      <w:pPr>
        <w:pStyle w:val="Teksttreci1"/>
        <w:shd w:fill="auto" w:val="clear"/>
        <w:tabs>
          <w:tab w:val="clear" w:pos="708"/>
          <w:tab w:val="left" w:pos="1214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3. W zależności od rodzaju nowego źródła ciepła dołączam (zaznaczyć właściwe): </w:t>
      </w:r>
    </w:p>
    <w:p>
      <w:pPr>
        <w:pStyle w:val="Teksttreci1"/>
        <w:shd w:fill="auto" w:val="clear"/>
        <w:tabs>
          <w:tab w:val="clear" w:pos="708"/>
          <w:tab w:val="left" w:pos="1214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ahoma" w:ascii="Book Antiqua" w:hAnsi="Book Antiqua"/>
        </w:rPr>
        <w:t>a) w przypadku wymiany na ogrzewanie gazowe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360" w:hanging="360"/>
        <w:jc w:val="both"/>
        <w:rPr/>
      </w:pPr>
      <w:r>
        <w:rPr>
          <w:rFonts w:cs="Tahoma" w:ascii="Book Antiqua" w:hAnsi="Book Antiqua"/>
        </w:rPr>
        <w:t>etykietę energetyczną potwierdzającą spełnienie wymagań dla klasy efektywności energetycznej min A;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opinię kominiarską 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b) w przypadku wymiany na ogrzewanie na lekki olej opałowy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360" w:hanging="36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etykietę energetyczną potwierdzającą spełnienie wymagań dla klasy efektywności energetycznej min B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pinię kominiarską;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360" w:hanging="36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c) w przypadku wymiany na kocioł na </w:t>
      </w:r>
      <w:r>
        <w:rPr>
          <w:rFonts w:cs="Book Antiqua" w:ascii="Book Antiqua" w:hAnsi="Book Antiqua"/>
        </w:rPr>
        <w:t>biomasę (pellet, drewno, zrębki drewniane)</w:t>
      </w:r>
      <w:r>
        <w:rPr>
          <w:rFonts w:cs="Tahoma" w:ascii="Book Antiqua" w:hAnsi="Book Antiqua"/>
        </w:rPr>
        <w:t>: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- </w:t>
        <w:tab/>
        <w:t>dokument potwierdzający spełnienie wymogów ekoprojektu - ecodesign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>-</w:t>
        <w:tab/>
        <w:t>opinię kominiarską;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e) w przypadku wymiany na ogrzewanie zasilane prądem elektrycznym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eklarację zgodności;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) f)  przypadku wymiany na pompę ciepła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360" w:hanging="36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etykietą energetyczną potwierdzającą spełnienie wymagań dla klasy efektywności energetycznej min A+.</w:t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* - niepotrzebne skreślic </w:t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</w:rPr>
        <w:t>Data i podpis Wnioskodawcy ………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4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5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6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7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8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Book Antiqua" w:hAnsi="Book Antiqua" w:eastAsia="Batang;Arial Unicode M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/>
      <w:lang w:bidi="ar-SA"/>
    </w:rPr>
  </w:style>
  <w:style w:type="character" w:styleId="StrongEmphasis">
    <w:name w:val="Strong"/>
    <w:basedOn w:val="Teksttreci"/>
    <w:qFormat/>
    <w:rPr>
      <w:rFonts w:ascii="Trebuchet MS" w:hAnsi="Trebuchet MS" w:cs="Trebuchet MS"/>
      <w:i/>
      <w:iCs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55:00Z</dcterms:created>
  <dc:creator>Użytkownik systemu Windows</dc:creator>
  <dc:description/>
  <cp:keywords/>
  <dc:language>en-US</dc:language>
  <cp:lastModifiedBy>Użytkownik systemu Windows</cp:lastModifiedBy>
  <cp:lastPrinted>2022-01-10T15:34:00Z</cp:lastPrinted>
  <dcterms:modified xsi:type="dcterms:W3CDTF">2022-01-11T11:29:00Z</dcterms:modified>
  <cp:revision>5</cp:revision>
  <dc:subject/>
  <dc:title>Załącznik Nr 2 do Zarzązdenia Nr 267/2021</dc:title>
</cp:coreProperties>
</file>